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953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  <w:t>Grade 8 Health Project                     Name: _____________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Research a health problem influenced by poor health practices. (e.g. heart disease, diabetes, cancers, osteoporosis, gastro-intestinal problems, high blood pressure, iron deficiency anemia, cavities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You will present your results to your classmat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 xml:space="preserve">You may choose to do a </w:t>
            </w:r>
            <w:r>
              <w:rPr>
                <w:b/>
                <w:i/>
                <w:color w:val="000000"/>
                <w:lang w:val="en-CA"/>
              </w:rPr>
              <w:t>written assignment</w:t>
            </w:r>
            <w:r>
              <w:rPr>
                <w:color w:val="000000"/>
                <w:lang w:val="en-CA"/>
              </w:rPr>
              <w:t xml:space="preserve"> (essay) or a </w:t>
            </w:r>
            <w:r>
              <w:rPr>
                <w:b/>
                <w:i/>
                <w:color w:val="000000"/>
                <w:lang w:val="en-CA"/>
              </w:rPr>
              <w:t>visual presentation</w:t>
            </w:r>
            <w:r>
              <w:rPr>
                <w:color w:val="000000"/>
                <w:lang w:val="en-CA"/>
              </w:rPr>
              <w:t xml:space="preserve"> (photos, graphs, explanations on bristol board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 must return this sheet with your chosen topic next Health class (____________) You will have this class to work on your presentation so please bring your research and material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r project and presentation is due on ________________.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</w:tr>
      <w:tr>
        <w:trPr>
          <w:trHeight w:val="953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</w:r>
          </w:p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  <w:t>Grade 8 Health Project                     Name: _____________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Research a health problem influenced by poor health practices. (e.g. heart disease, diabetes, cancers, osteoporosis, gastro-intestinal problems, high blood pressure, iron deficiency anemia, cavities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You will present your results to your classmat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 may choose to do a written assignment (essay) or a visual presentation (photos, graphs, explanations on graph paper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 must return this sheet with your chosen topic next Health class (____________) You will have this class to work on your presentation so please bring your research and material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r project and presentation is due on ________________.</w:t>
            </w:r>
          </w:p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</w:r>
          </w:p>
          <w:p>
            <w:pPr>
              <w:pStyle w:val="Normal"/>
              <w:ind w:firstLine="708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</w:r>
          </w:p>
        </w:tc>
      </w:tr>
      <w:tr>
        <w:trPr>
          <w:trHeight w:val="953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</w:r>
          </w:p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  <w:t>Grade 8 Health Project                     Name: _____________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Research a health problem influenced by poor health practices. (e.g. heart disease, diabetes, cancers, osteoporosis, gastro-intestinal problems, high blood pressure, iron deficiency anemia, cavities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You will present your results to your classmat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 may choose to do a written assignment (essay) or a visual presentation (photos, graphs, explanations on graph paper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 must return this sheet with your chosen topic next Health class (____________) You will have this class to work on your presentation so please bring your research and material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lang w:val="en-CA"/>
              </w:rPr>
              <w:t>Your project and presentation is due on ________________.</w:t>
            </w:r>
          </w:p>
          <w:p>
            <w:pPr>
              <w:pStyle w:val="Normal"/>
              <w:autoSpaceDE w:val="false"/>
              <w:rPr>
                <w:color w:val="000000"/>
                <w:sz w:val="36"/>
                <w:szCs w:val="36"/>
                <w:lang w:val="en-CA"/>
              </w:rPr>
            </w:pPr>
            <w:r>
              <w:rPr>
                <w:color w:val="000000"/>
                <w:sz w:val="36"/>
                <w:szCs w:val="36"/>
                <w:lang w:val="en-CA"/>
              </w:rPr>
            </w:r>
          </w:p>
        </w:tc>
      </w:tr>
    </w:tbl>
    <w:p>
      <w:pPr>
        <w:pStyle w:val="Normal"/>
        <w:autoSpaceDE w:val="false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3:54:00Z</dcterms:created>
  <dc:creator>menb</dc:creator>
  <dc:description/>
  <cp:keywords/>
  <dc:language>en-US</dc:language>
  <cp:lastModifiedBy>menb</cp:lastModifiedBy>
  <dcterms:modified xsi:type="dcterms:W3CDTF">2008-10-16T00:01:00Z</dcterms:modified>
  <cp:revision>1</cp:revision>
  <dc:subject/>
  <dc:title>Grade 8 Health Project                     Name: _____________</dc:title>
</cp:coreProperties>
</file>